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26pt;margin-top:-9pt;width:256.45pt;height:31.45pt;mso-wrap-style:none;v-text-anchor:middle" type="_x0000_t136">
            <v:path textpathok="t"/>
            <v:textpath on="t" fitshape="t" string="Геркулесовое печенье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½ ст. сухого пшен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4 ст. раст. масл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¼ ст. саха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ч.л. ванильного саха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½ с.л. сол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 яйц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¼ ч.л. соды (по желанию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½ ст. мук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 ст. геркулес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изюма (по желанию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измельченных орехов (по желанию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тварить пшено в 2 ½ ст воды в течение двух часов на тихом огне. Хорошо взбить пшено с маслом и сахаром. Добавить ванилин, соль, яйца. Тщательно перемешать. В полученную смесь положить муку и соду. Добавить геркулес, орехи, изюм. Слегка смазать противень. Ложкой выложить тесто на противень. Выпекать в духовке на среднем огне 12-15 минут. Остудить и подать к столу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pict>
          <v:shape id="shape_0" fillcolor="#336699" stroked="f" o:allowincell="f" style="position:absolute;margin-left:126pt;margin-top:8.6pt;width:247.45pt;height:31.45pt;mso-wrap-style:none;v-text-anchor:middle" type="_x0000_t136">
            <v:path textpathok="t"/>
            <v:textpath on="t" fitshape="t" string="Фруктовая запеканка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½ ст. фруктового со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 ст.л. саха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4 ст. раст. масол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л. свежей апельсиновой цедры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 ¼ ст. геркулеса «Экстра»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½ ст. мук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 ст. л. кукурузного крахмала или 2 ½ ст. л. картофельного крахмал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 ст. неочищенных, натертых на крупной терке яблок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½ ст. саха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ч.л. корицы (по желанию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/3 ст. измельченных орехо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оединить сок, сахар (2 ст.л.), соль, масло, цедру апельсина вместе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В другой миске соединить геркулес, муку и крахмал и перемешать. Половину этой геркулесовой смеси выложить на дно  противня. Перемешать яблоки, сахар (½ ст) и корицу и выложить на геркулесовую смесь. Сверху посыпать орехами, а на них выложить  вторую часть геркулесовой смеси. Выпекать в духовке окол 30 минут. Остудить, затем разрезать. Можно подавать к столу с пастой из фиников, начинкой из кураги,  с любым густым домашним вареньем</w:t>
      </w:r>
      <w:r>
        <w:rPr>
          <w:i/>
          <w:iCs/>
          <w:sz w:val="20"/>
        </w:rPr>
        <w:t xml:space="preserve"> или со сладким соусом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pict>
          <v:shape id="shape_0" fillcolor="#336699" stroked="f" o:allowincell="f" style="position:absolute;margin-left:171pt;margin-top:9.35pt;width:158.95pt;height:31.45pt;mso-wrap-style:none;v-text-anchor:middle" type="_x0000_t136">
            <v:path textpathok="t"/>
            <v:textpath on="t" fitshape="t" string="Сладкий соус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½ ст. варенья (любого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воды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л. крахмал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Все продукты перемешать. Поставить на огонь и варить до загустения. Можно подавать к тостам, кашам и т.д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pict>
          <v:shape id="shape_0" fillcolor="#336699" stroked="f" o:allowincell="f" style="position:absolute;margin-left:144pt;margin-top:6.35pt;width:227.2pt;height:31.45pt;mso-wrap-style:none;v-text-anchor:middle" type="_x0000_t136">
            <v:path textpathok="t"/>
            <v:textpath on="t" fitshape="t" string="Паста из фиников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финико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вод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Положить финики в небольшую кастрюлю. Налить воды, чтобы наполовину покрыть их. Варить на слабом огне, пока финики не размякнут. Следить за тем, чтобы вода не выпарилась. Размять, варить, пока смесь не превратится в пасту.</w:t>
      </w:r>
    </w:p>
    <w:p>
      <w:pPr>
        <w:pStyle w:val="Normal"/>
        <w:tabs>
          <w:tab w:val="clear" w:pos="708"/>
          <w:tab w:val="left" w:pos="11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sectPr>
      <w:type w:val="nextPage"/>
      <w:pgSz w:w="11906" w:h="16838"/>
      <w:pgMar w:left="79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5:11:00Z</dcterms:created>
  <dc:creator>***</dc:creator>
  <dc:description/>
  <dc:language>en-US</dc:language>
  <cp:lastModifiedBy>***</cp:lastModifiedBy>
  <cp:lastPrinted>2002-03-22T10:37:00Z</cp:lastPrinted>
  <dcterms:modified xsi:type="dcterms:W3CDTF">2002-03-22T05:37:00Z</dcterms:modified>
  <cp:revision>2</cp:revision>
  <dc:subject/>
  <dc:title/>
</cp:coreProperties>
</file>